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</w:rPr>
                    <w:t>от "___" _____________20__г. № ______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</w:rPr>
                    <w:t>на № ____________от “__“ _____ 20__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8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е Едогонского</w:t>
                  </w:r>
                </w:p>
                <w:p>
                  <w:pPr>
                    <w:pStyle w:val="Normal"/>
                    <w:ind w:left="78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8"/>
                    </w:rPr>
                  </w:pPr>
                  <w:r>
                    <w:rPr>
                      <w:szCs w:val="28"/>
                    </w:rPr>
                    <w:t xml:space="preserve">             </w:t>
                  </w:r>
                  <w:r>
                    <w:rPr>
                      <w:szCs w:val="28"/>
                    </w:rPr>
                    <w:t>О. Н. Кобрусевой</w:t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8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ая Ольга Николаев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. 264.4, 264.5 Бюджетного Кодекса РФ, ст. 4 Положения «О бюджетном процессе в Едогонском муниципальном образовании», ст. 33,48 Устава Едогонского муниципального образования направляю на рассмотрение Думы Едогон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решения «Об исполнении бюджета Едогонского муниципального образования за 2024 го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яснительную записку к проекту решения «Об исполнении бюджета Едогонского муниципального образования за 2024 год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б использовании средств дорожного фонда Едогонского сельского поселения за 2024 год.</w:t>
      </w:r>
    </w:p>
    <w:p>
      <w:pPr>
        <w:pStyle w:val="Normal"/>
        <w:ind w:firstLine="708"/>
        <w:jc w:val="both"/>
        <w:rPr/>
      </w:pPr>
      <w:r>
        <w:rPr/>
        <w:t>В соответствии со ст. 28 Федерального Закона от 06.10.2003г.№131- ФЗ «Об общих принципах организации местного самоуправления в Российской Федерации», ст. 33 Положения «О бюджетном процессе в Едогонском муниципальном образовании», ст. 17 Устава Едогонского муниципального образования по проекту решения Думы Едогонского сельского поселения «Об исполнении бюджета Едогонского муниципального образования за 2024 год» необходимо провести публичные слуш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>Тулунского района                                                                                             Г.Э.Романчук</w:t>
      </w:r>
    </w:p>
    <w:p>
      <w:pPr>
        <w:pStyle w:val="TextBodyIndent"/>
        <w:spacing w:lineRule="auto" w:line="360"/>
        <w:ind w:right="-1758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Ларионова О. И.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тел. 4-03-02)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53:00Z</dcterms:created>
  <dc:creator>DIMA</dc:creator>
  <dc:description/>
  <cp:keywords/>
  <dc:language>en-US</dc:language>
  <cp:lastModifiedBy>Оксана Ларионова</cp:lastModifiedBy>
  <cp:lastPrinted>2023-02-15T09:14:00Z</cp:lastPrinted>
  <dcterms:modified xsi:type="dcterms:W3CDTF">2025-03-04T00:43:00Z</dcterms:modified>
  <cp:revision>100</cp:revision>
  <dc:subject/>
  <dc:title>      МИНИСТЕРСТВО ФИНАНСОВ</dc:title>
</cp:coreProperties>
</file>