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Едогон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____»_______2024 г.                                          № ____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Едог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Едогонского  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1 квартал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Едогонского муниципального образования, статьей 5 Положения о бюджетном процессе в Едогонском муниципальном образовании, администрация Едого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Едогонского муниципального образования за 1 квартал 2024 год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</w:t>
      </w:r>
      <w:r>
        <w:rPr>
          <w:sz w:val="28"/>
        </w:rPr>
        <w:t>в газете «Едогонский вестник» и разместить на официальном сайте администрации Едогонского сельского поселения в информационно-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дого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О. Н. Кобрусе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Оксана Ларионова</cp:lastModifiedBy>
  <cp:lastPrinted>2024-04-18T13:27:00Z</cp:lastPrinted>
  <dcterms:modified xsi:type="dcterms:W3CDTF">2024-04-18T05:27:00Z</dcterms:modified>
  <cp:revision>49</cp:revision>
  <dc:subject/>
  <dc:title>                                     </dc:title>
</cp:coreProperties>
</file>