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5389"/>
      </w:tblGrid>
      <w:tr>
        <w:trPr>
          <w:trHeight w:val="4254" w:hRule="atLeast"/>
        </w:trPr>
        <w:tc>
          <w:tcPr>
            <w:tcW w:w="4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ПО ФИНАНСАМ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УЛУ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65268  г. Тул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2-12-7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« ___» __________  2024 г.  №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  <w:tc>
          <w:tcPr>
            <w:tcW w:w="5389" w:type="dxa"/>
            <w:tcBorders/>
          </w:tcPr>
          <w:p>
            <w:pPr>
              <w:pStyle w:val="Style12"/>
              <w:snapToGrid w:val="false"/>
              <w:ind w:left="-3827" w:right="-3970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Normal"/>
              <w:ind w:left="7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Едогонского</w:t>
            </w:r>
          </w:p>
          <w:p>
            <w:pPr>
              <w:pStyle w:val="Normal"/>
              <w:ind w:left="7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Н. Кобрусе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Едогонском муниципальном образовании, статьей 40 Устава Едогон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Едогонского муниципального образования за 1 квартал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Едогонского муниципального образования за 1 квартал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Едогонского муниципального образования за 1 квартал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Едогонского сельского поселения и фактических расходах на оплату их труда за 1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4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Тулунского района                                                                 Г. Э. Романчук</w:t>
      </w:r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И. Ларионо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Оксана Ларионова</cp:lastModifiedBy>
  <cp:lastPrinted>2024-04-18T13:35:00Z</cp:lastPrinted>
  <dcterms:modified xsi:type="dcterms:W3CDTF">2024-04-18T05:35:00Z</dcterms:modified>
  <cp:revision>71</cp:revision>
  <dc:subject/>
  <dc:title>Р О С С И Й С К А Я	</dc:title>
</cp:coreProperties>
</file>