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9» ноября 2023 г.                                          № 27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9 месяцев 2023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3 год и на плановый период 2024 и 2025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Н. «Об исполнении бюджета Едогонского муниципального образования за 9 месяцев 2023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3-11-29T16:49:00Z</cp:lastPrinted>
  <dcterms:modified xsi:type="dcterms:W3CDTF">2023-11-29T08:49:00Z</dcterms:modified>
  <cp:revision>72</cp:revision>
  <dc:subject/>
  <dc:title>Об уточнении бюджета МО</dc:title>
</cp:coreProperties>
</file>