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11"/>
        <w:gridCol w:w="5220"/>
      </w:tblGrid>
      <w:tr>
        <w:trPr>
          <w:trHeight w:val="3973" w:hRule="atLeast"/>
        </w:trPr>
        <w:tc>
          <w:tcPr>
            <w:tcW w:w="5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У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268  г. Тул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2-12-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т «</w:t>
            </w: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 xml:space="preserve">  »  </w:t>
            </w:r>
            <w:r>
              <w:rPr>
                <w:b/>
                <w:lang w:val="en-US"/>
              </w:rPr>
              <w:t>__________</w:t>
            </w:r>
            <w:r>
              <w:rPr>
                <w:b/>
              </w:rPr>
              <w:t xml:space="preserve">    2024г.  № </w:t>
            </w:r>
            <w:r>
              <w:rPr>
                <w:b/>
                <w:lang w:val="en-US"/>
              </w:rPr>
              <w:t>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на  №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от        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 xml:space="preserve">        2024г.</w:t>
            </w:r>
          </w:p>
          <w:p>
            <w:pPr>
              <w:pStyle w:val="Style16"/>
              <w:ind w:right="-3970" w:hanging="0"/>
              <w:jc w:val="left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napToGrid w:val="false"/>
              <w:ind w:left="-3827" w:right="-3970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ind w:left="-3827" w:right="-3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Едогонского </w:t>
            </w:r>
          </w:p>
          <w:p>
            <w:pPr>
              <w:pStyle w:val="Style16"/>
              <w:ind w:left="-3827" w:right="-3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16"/>
              <w:ind w:left="-3827" w:right="-3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Н. Кобрусевой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ая Ольга Николаев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. 264.4, 264.5 Бюджетного Кодекса РФ, ст. 4 Положения «О бюджетном процессе в Едогонском муниципальном образовании», ст. 33,48 Устава Едогонского муниципального образования направляю на рассмотрение Думы Едогон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ект решения «Об исполнении бюджета Едогонского муниципального образования за 2023 год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яснительную записку к проекту решения «Об исполнении бюджета Едогонского муниципального образования за 2023 год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о расходовании средств резервного фонда администрации Едогонского сельского поселения за 2023 год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об использовании средств дорожного фонда Едогонского сельского поселения за 2023 год. </w:t>
      </w:r>
    </w:p>
    <w:p>
      <w:pPr>
        <w:pStyle w:val="Normal"/>
        <w:ind w:firstLine="708"/>
        <w:jc w:val="both"/>
        <w:rPr/>
      </w:pPr>
      <w:r>
        <w:rPr/>
        <w:t>В соответствии со ст. 28 Федерального Закона от 06.10.2003г.№131- ФЗ «Об общих принципах организации местного самоуправления в Российской Федерации», ст. 33 Положения «О бюджетном процессе в Едогонском муниципальном образовании», ст. 17 Устава Едогонского муниципального образования по проекту решения Думы Едогонского сельского поселения «Об исполнении бюджета Едогонского муниципального образования за 2023 год» необходимо провести публичные слуш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>Тулунского района                                                                                             Г.Э.Романчук</w:t>
      </w:r>
    </w:p>
    <w:p>
      <w:pPr>
        <w:pStyle w:val="TextBodyIndent"/>
        <w:spacing w:lineRule="auto" w:line="360"/>
        <w:ind w:right="-17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Ларионова О. И.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тел. 4-03-02)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53:00Z</dcterms:created>
  <dc:creator>DIMA</dc:creator>
  <dc:description/>
  <cp:keywords/>
  <dc:language>en-US</dc:language>
  <cp:lastModifiedBy>Оксана Юрченко</cp:lastModifiedBy>
  <cp:lastPrinted>2023-02-15T09:14:00Z</cp:lastPrinted>
  <dcterms:modified xsi:type="dcterms:W3CDTF">2024-02-07T05:31:00Z</dcterms:modified>
  <cp:revision>97</cp:revision>
  <dc:subject/>
  <dc:title>      МИНИСТЕРСТВО ФИНАНСОВ</dc:title>
</cp:coreProperties>
</file>