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bookmarkStart w:id="0" w:name="_Hlk17039830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от "___" _____________20__г. № ______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на № ____________от “__“ _____ 20__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е Едогонского</w:t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 Н. Кобрусевой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Едогонском муниципальном образовании, статьей 40 Устава Едого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Едогонского муниципального образования за 1 квартал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Едогонского муниципального образования за 1 квартал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Едогонского муниципального образования за 1 квартал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Едогонского сельского поселения и фактических расходах на оплату их труда за 1 квартал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Тулунского района                                                                 Г. Э. Романчук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Admin</cp:lastModifiedBy>
  <cp:lastPrinted>2024-04-18T13:35:00Z</cp:lastPrinted>
  <dcterms:modified xsi:type="dcterms:W3CDTF">2025-05-07T06:29:00Z</dcterms:modified>
  <cp:revision>78</cp:revision>
  <dc:subject/>
  <dc:title>Р О С С И Й С К А Я	</dc:title>
</cp:coreProperties>
</file>