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 xml:space="preserve">о численности муниципальных служащих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,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огонского сельского поселения 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>и фактических расходов на оплату их труда за 1 полугодие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374"/>
        <w:gridCol w:w="2316"/>
        <w:gridCol w:w="278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за 1 полугодие 202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оплату тру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7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тета по финан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Тулу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Г. Э. Рома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15:00Z</dcterms:created>
  <dc:creator>Starow</dc:creator>
  <dc:description/>
  <cp:keywords/>
  <dc:language>en-US</dc:language>
  <cp:lastModifiedBy>Оксана Ларионова</cp:lastModifiedBy>
  <cp:lastPrinted>2024-04-18T10:40:00Z</cp:lastPrinted>
  <dcterms:modified xsi:type="dcterms:W3CDTF">2024-07-15T02:13:00Z</dcterms:modified>
  <cp:revision>79</cp:revision>
  <dc:subject/>
  <dc:title>Сведения</dc:title>
</cp:coreProperties>
</file>