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/>
        <w:tab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4» декабря 2024 г.                                          № 33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Едог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Едогон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9 месяцев 202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слушав информацию главы Едогонского сельского поселения        Кобрусевой О. Н. «Об исполнении бюджета  Едогонского муниципального образования за 9 месяцев 2024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4 год и на плановый период 2025 и 2026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Положением «О бюджетном процессе в Едогонском муниципальном образовании»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главы Едогонского сельского поселения Кобрусевой О. Н. «Об исполнении бюджета Едогонского муниципального образования за 9 месяцев 2024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дог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О. Н. Кобрусе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4-12-25T11:23:00Z</cp:lastPrinted>
  <dcterms:modified xsi:type="dcterms:W3CDTF">2024-12-25T03:23:00Z</dcterms:modified>
  <cp:revision>75</cp:revision>
  <dc:subject/>
  <dc:title>Об уточнении бюджета МО</dc:title>
</cp:coreProperties>
</file>