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69" w:hRule="atLeast"/>
        </w:trPr>
        <w:tc>
          <w:tcPr>
            <w:tcW w:w="10173" w:type="dxa"/>
            <w:tcBorders/>
          </w:tcPr>
          <w:p>
            <w:pPr>
              <w:pStyle w:val="Normal"/>
              <w:ind w:firstLine="567"/>
              <w:jc w:val="center"/>
              <w:rPr>
                <w:lang w:val="en-US" w:eastAsia="en-US"/>
              </w:rPr>
            </w:pPr>
            <w:bookmarkStart w:id="0" w:name="_Hlk170398306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409575" cy="504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" t="-68" r="-8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30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30"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ТУЛУНСКОГО МУНИЦИПАЛЬНОГО РАЙОНА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комитет по финансам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</w:r>
          </w:p>
          <w:tbl>
            <w:tblPr>
              <w:tblW w:w="9626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20"/>
              <w:gridCol w:w="438"/>
              <w:gridCol w:w="3068"/>
            </w:tblGrid>
            <w:tr>
              <w:trPr>
                <w:trHeight w:val="221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665268 Иркутская область,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тел.     8(39530) 2-12-72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258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-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6"/>
                    </w:rPr>
                    <w:t>г. Тулун, ул. Ленина 75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ind w:right="-626" w:hanging="0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E-mail: fin32@govirk.ru</w:t>
                  </w:r>
                </w:p>
              </w:tc>
            </w:tr>
          </w:tbl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aps/>
                <w:spacing w:val="24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pacing w:val="24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9695</wp:posOffset>
                      </wp:positionV>
                      <wp:extent cx="6286500" cy="0"/>
                      <wp:effectExtent l="0" t="28575" r="0" b="28575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7.85pt" to="497.2pt,7.85pt" ID="Прямая соединительная линия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3974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>от "___" _____________20__г. № ______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>на № ____________от “__“ _____ 20__г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  <w:p>
                  <w:pPr>
                    <w:pStyle w:val="Normal"/>
                    <w:ind w:left="78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е Едогонского</w:t>
                  </w:r>
                </w:p>
                <w:p>
                  <w:pPr>
                    <w:pStyle w:val="Normal"/>
                    <w:ind w:left="78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О. Н. Кобрусевой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Ольг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татьей 33 Положения о бюджетном процессе в Едогонском муниципальном образовании, статьей 40 Устава Едогонского муниципального образования, направляю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постановления об утверждении отчета об исполнении бюджета Едогонского муниципального образования за 9 месяцев 2024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решения Думы об исполнении бюджета Едогонского муниципального образования за 9 месяцев 2024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отчет об использовании средств дорожного фонда Едогонского муниципального образования за 9 месяцев 2024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Едогонского сельского поселения и фактических расходах на оплату их труда за 9 месяцев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4"/>
        </w:rPr>
        <w:t>Председатель Комитета по финансам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Тулунского района                                                                 Г. Э. Романчук</w:t>
      </w:r>
    </w:p>
    <w:p>
      <w:pPr>
        <w:pStyle w:val="2"/>
        <w:ind w:left="0"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.И. Ларионова</w:t>
      </w:r>
    </w:p>
    <w:p>
      <w:pPr>
        <w:pStyle w:val="Normal"/>
        <w:jc w:val="both"/>
        <w:rPr/>
      </w:pPr>
      <w:r>
        <w:rPr>
          <w:sz w:val="22"/>
        </w:rPr>
        <w:t>(тел. 40-3-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Cs/>
      <w:i/>
      <w:i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трибуты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Style11">
    <w:name w:val="Тема письма"/>
    <w:basedOn w:val="Normal"/>
    <w:qFormat/>
    <w:pPr/>
    <w:rPr>
      <w:sz w:val="28"/>
    </w:rPr>
  </w:style>
  <w:style w:type="paragraph" w:styleId="Style12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360"/>
      <w:textAlignment w:val="auto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720" w:hanging="720"/>
      <w:textAlignment w:val="auto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b/>
      <w:bCs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25:00Z</dcterms:created>
  <dc:creator>Алексеенко Олег</dc:creator>
  <dc:description/>
  <cp:keywords/>
  <dc:language>en-US</dc:language>
  <cp:lastModifiedBy>Оксана Ларионова</cp:lastModifiedBy>
  <cp:lastPrinted>2024-04-18T13:35:00Z</cp:lastPrinted>
  <dcterms:modified xsi:type="dcterms:W3CDTF">2024-10-23T05:55:00Z</dcterms:modified>
  <cp:revision>76</cp:revision>
  <dc:subject/>
  <dc:title>Р О С С И Й С К А Я	</dc:title>
</cp:coreProperties>
</file>