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69" w:hRule="atLeast"/>
        </w:trPr>
        <w:tc>
          <w:tcPr>
            <w:tcW w:w="10173" w:type="dxa"/>
            <w:tcBorders/>
          </w:tcPr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bookmarkStart w:id="0" w:name="_Hlk170398306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409575" cy="504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68" r="-8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3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ТУЛУНСКОГО МУНИЦИПАЛЬНОГО РАЙОНА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комитет по финансам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</w:r>
          </w:p>
          <w:tbl>
            <w:tblPr>
              <w:tblW w:w="962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20"/>
              <w:gridCol w:w="438"/>
              <w:gridCol w:w="3068"/>
            </w:tblGrid>
            <w:tr>
              <w:trPr>
                <w:trHeight w:val="221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665268 Иркутская область,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тел.     8(39530) 2-12-72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58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-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6"/>
                    </w:rPr>
                    <w:t>г. Тулун, ул. Ленина 75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ind w:right="-626" w:hanging="0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 fin32@govirk.ru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aps/>
                <w:spacing w:val="2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24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695</wp:posOffset>
                      </wp:positionV>
                      <wp:extent cx="6286500" cy="0"/>
                      <wp:effectExtent l="0" t="28575" r="0" b="2857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7.85pt" to="497.2pt,7.85pt" ID="Прямая соединительная линия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974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от "___" _____________20__г. № ______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на № ____________от “__“ _____ 20__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е Едогонского</w:t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О. Н. Кобрусевой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Едогонском муниципальном образовании, статьей 40 Устава Едогон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Едогонского муниципального образования за 1 полугодие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Едогонского муниципального образования за 1 полугодие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Едогонского муниципального образования за 1 полугодие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Едогонского сельского поселения и фактических расходах на оплату их труда за 1 полугодие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4"/>
        </w:rPr>
        <w:t>Председатель Комитета по финанса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Тулунского района                                                                 Г. Э. Романчук</w:t>
      </w:r>
    </w:p>
    <w:p>
      <w:pPr>
        <w:pStyle w:val="2"/>
        <w:ind w:left="0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И. Ларионо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25:00Z</dcterms:created>
  <dc:creator>Алексеенко Олег</dc:creator>
  <dc:description/>
  <cp:keywords/>
  <dc:language>en-US</dc:language>
  <cp:lastModifiedBy>Admin</cp:lastModifiedBy>
  <cp:lastPrinted>2024-04-18T13:35:00Z</cp:lastPrinted>
  <dcterms:modified xsi:type="dcterms:W3CDTF">2025-06-02T03:11:00Z</dcterms:modified>
  <cp:revision>80</cp:revision>
  <dc:subject/>
  <dc:title>Р О С С И Й С К А Я	</dc:title>
</cp:coreProperties>
</file>