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Едого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____»_______2025 г.                                          № 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Едог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Едого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полугодие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Едогонского муниципального образования, статьей 5 Положения о бюджетном процессе в Едогонском муниципальном образовании, администрация Едого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Едогонского муниципального образования за 1 полугодие 2025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Едогонский вестник» и разместить на официальном сайте администрации Едого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дог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О. Н. Кобрусе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Admin</cp:lastModifiedBy>
  <cp:lastPrinted>2024-04-18T13:27:00Z</cp:lastPrinted>
  <dcterms:modified xsi:type="dcterms:W3CDTF">2025-06-02T03:12:00Z</dcterms:modified>
  <cp:revision>53</cp:revision>
  <dc:subject/>
  <dc:title>                                     </dc:title>
</cp:coreProperties>
</file>